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Предоставяне на имоти – полски пътища, попадащи в масиви за ползване по реда на чл. 37, ал. 16 от ЗСПЗ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о повод постъпило писмо с вх. № ОСК24-ТД26-2124/04.12.2024 г. от Директора на Областна Дирекция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 xml:space="preserve"> – София област, относно искане за предоставяне на общински имоти – полски пътища, попадащи в масивите за ползване по цена в размер на средното годишно рентно плащане за землищата в Община Самоков, Ви уведомявам за следното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едвид разпоредбата на чл. 37в, ал. 16 от ЗСПЗЗ, </w:t>
      </w:r>
      <w:r>
        <w:rPr>
          <w:lang w:val="en-US"/>
        </w:rPr>
        <w:t>“</w:t>
      </w:r>
      <w:r>
        <w:rPr/>
        <w:t xml:space="preserve">Общинският съвет приема решение в едномесечен срок от подаване на искането. В седем дневен срок от влизането в сила на решението Кметът издава заповед, която се публикува на интернет страницата на общината. В едномесечен срок от издаване на заповедта ползвателите внасят по банкова сметка на Общината сумата за определените за ползване полски пътища и сключват договори за съответната стопанска година с Кмета на Общината. Когато в едномесечен срок от искането общинският съвет не е приел решение, директорът  на областна дирекция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 xml:space="preserve"> определя със заповед цена на имотите – полски пътища в размер на средното годишното рентно плащане на землището. Заповедта се обявява в Кметството и в сградата на Общината и на съответната областна дирекция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>. Въз основа на заповедта ползвателите внасят сумата по банкова сметка на Общината в едномесечен срок от издаването 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Съгласно Протокол от 25.01.2024 г. на Областна Дирекция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 xml:space="preserve"> – София област, одобрен от Директора на Областна Дирекция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 xml:space="preserve"> – София област, средното годишно рентно плащане за стопанската 2024/2025 г. за имоти с начин на трайно ползване ниви за землищата в Община Самоков, е както следва: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tbl>
      <w:tblPr>
        <w:tblW w:w="7479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9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 ре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л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на на средно годишно рентно плащане лв/д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Само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и Искъ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ч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оведарц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орни Око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уц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лни Око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осп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рагушин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локуча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вачевц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лис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джа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ла Църк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 сел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повя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родановц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адуи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ай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ль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ипоча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ироки до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рл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0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8, ал. 1 от ЗОС, чл. 37в, ал. 16 от ЗСПЗЗ, предлагам  на Общински съвет - Самоков да вземе решение за предоставяне на имотите – полски пътища, попадащи в масиви за ползване реда на чл. 37, ал. 16 от ЗСПЗЗ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нера Милова</w:t>
      </w:r>
    </w:p>
    <w:p>
      <w:pPr>
        <w:pStyle w:val="Normal"/>
        <w:rPr/>
      </w:pPr>
      <w:r>
        <w:rPr>
          <w:sz w:val="16"/>
          <w:szCs w:val="16"/>
        </w:rPr>
        <w:t xml:space="preserve">секретар на Община Самок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т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ст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12-06T09:05:00Z</cp:lastPrinted>
  <dcterms:modified xsi:type="dcterms:W3CDTF">2024-12-06T07:05:00Z</dcterms:modified>
  <cp:revision>36</cp:revision>
  <dc:subject/>
  <dc:title/>
</cp:coreProperties>
</file>